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ffverteilungsplan Bä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702"/>
        <w:gridCol w:w="3269"/>
        <w:gridCol w:w="2895"/>
        <w:gridCol w:w="363"/>
        <w:gridCol w:w="1683"/>
        <w:gridCol w:w="264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tag/</w:t>
            </w:r>
          </w:p>
          <w:p>
            <w:pPr>
              <w:pStyle w:val="Normal"/>
              <w:rPr/>
            </w:pPr>
            <w:r>
              <w:rPr/>
              <w:t>Schulwoch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W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-Rechne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 </w:t>
            </w:r>
          </w:p>
          <w:p>
            <w:pPr>
              <w:pStyle w:val="Normal"/>
              <w:rPr/>
            </w:pPr>
            <w:r>
              <w:rPr/>
              <w:t>Nach Absprache /Möglichkeite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/Method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rnfeld 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chulung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fade durch den Ausbildungsdschungel“</w:t>
            </w:r>
          </w:p>
          <w:p>
            <w:pPr>
              <w:pStyle w:val="Normal"/>
              <w:rPr/>
            </w:pPr>
            <w:r>
              <w:rPr/>
              <w:t>Loderbauer S. 7-18</w:t>
            </w:r>
          </w:p>
          <w:p>
            <w:pPr>
              <w:pStyle w:val="Normal"/>
              <w:rPr/>
            </w:pPr>
            <w:r>
              <w:rPr/>
              <w:t>Berichtsheft/Kammer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ntes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rnzirkel Methodentraining</w:t>
            </w:r>
          </w:p>
          <w:p>
            <w:pPr>
              <w:pStyle w:val="Normal"/>
              <w:rPr/>
            </w:pPr>
            <w:r>
              <w:rPr/>
              <w:t>Hausaufgabe Kurzvortrag Betrieb vorbereit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ckereien Vorstellen/Beruf des Bäckers, Grundris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rückgabe/Rechenregeln Flächenberechnung, Umrechnung von Längenmaße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vortrag</w:t>
            </w:r>
          </w:p>
          <w:p>
            <w:pPr>
              <w:pStyle w:val="Normal"/>
              <w:rPr/>
            </w:pPr>
            <w:r>
              <w:rPr/>
              <w:t>Präsentationsregel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rnzirkel Arbeitssicherheit, Berufskrankheiten</w:t>
            </w:r>
          </w:p>
          <w:p>
            <w:pPr>
              <w:pStyle w:val="Normal"/>
              <w:rPr/>
            </w:pPr>
            <w:r>
              <w:rPr/>
              <w:t>Berufsgenossenschaf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fallberich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utsch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e</w:t>
            </w:r>
          </w:p>
          <w:p>
            <w:pPr>
              <w:pStyle w:val="Normal"/>
              <w:rPr/>
            </w:pPr>
            <w:r>
              <w:rPr/>
              <w:t>Gesundheitsgefahren durch Lebensmittel/aktuelles Beispiel</w:t>
            </w:r>
          </w:p>
          <w:p>
            <w:pPr>
              <w:pStyle w:val="Normal"/>
              <w:rPr/>
            </w:pPr>
            <w:r>
              <w:rPr/>
              <w:t>Mikroorganismen Einteilung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organismen, Lebensbedingungen/Konservierung, Abklatschprob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W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stubenordnung, Maschinen, Sicherheit und Unfallgefahren, Ergonomie, Herstellung Tiramisu, </w:t>
            </w:r>
          </w:p>
          <w:p>
            <w:pPr>
              <w:pStyle w:val="Normal"/>
              <w:rPr/>
            </w:pPr>
            <w:r>
              <w:rPr/>
              <w:t xml:space="preserve">Reinigungsplan, CCPs,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nspiel Lebensmittelkontrolleur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, Auswertung Abklatsch, tierische Schädling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hstumsberechnung von MOs,</w:t>
            </w:r>
          </w:p>
          <w:p>
            <w:pPr>
              <w:pStyle w:val="Normal"/>
              <w:rPr/>
            </w:pPr>
            <w:r>
              <w:rPr/>
              <w:t>Konzentration von Lösungsmittel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Schädling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bstferi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rnfeld 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reide, Brotgetreide, Mahlprozess, Getreidemahlerzeugnisse, Aufbau eines Weizenkorn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ltypenberechnung Ausmahlungsgra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hlenbesichtung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ltype, Ausmahlungsgrad, Zusammensetzung, Kleber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erhol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</w:t>
            </w:r>
          </w:p>
          <w:p>
            <w:pPr>
              <w:pStyle w:val="Normal"/>
              <w:rPr/>
            </w:pPr>
            <w:r>
              <w:rPr/>
              <w:t>Hefe, Lebensbedingungen, alkoholische Gäru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gausbeut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skop Zellteilung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z Gewinnung, Wirkung auf den Teig und das Gebäck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entrechne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ch und Milchprodukte, Milchpulver, Wirkung auf den Teig/das Gebäck, Lageru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entrechne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W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ebereiweiß, Stärkeverkleisterung, Stärkenachweis, Backversuche, mit unterschiedlichen Zutaten/Konzentrationen Milchbrötchen/Weizenbrötchen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isefett, Einteilung und Verwendung, Lagerung, Spezialfet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entrechne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narbeit Nr. 2, Zucker Handelsarten, Wirkung und Verwendu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zentrechne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dzuckerkast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hnachtsferi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gabe der Klassenarbeit, Unterscheidung Teige und Massen,</w:t>
            </w:r>
          </w:p>
          <w:p>
            <w:pPr>
              <w:pStyle w:val="Normal"/>
              <w:rPr/>
            </w:pPr>
            <w:r>
              <w:rPr/>
              <w:t>Lockerungsart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feteige, Unterscheidung nach Fettgehalt, Herstellung von Zöpf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ptur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rbteig, Rezeptur, 1-2-3- Mürbteig, Produkte aus Mürbteig, Mürbteigfehler,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ptur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kuit, Ei Aufbau, Hygienegefahren, Zusammensetzung, Aufschlag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ptur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T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stellung von Hefezöpfen, Eistreiche, Mürbteig, Biskuit, Aufschlagversuch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narbeit Nr. 3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rnfeld 3</w:t>
            </w:r>
          </w:p>
          <w:p>
            <w:pPr>
              <w:pStyle w:val="Normal"/>
              <w:rPr/>
            </w:pPr>
            <w:r>
              <w:rPr/>
              <w:t>Einstieg Ernährung und Gesundheit.</w:t>
            </w:r>
          </w:p>
          <w:p>
            <w:pPr>
              <w:pStyle w:val="Normal"/>
              <w:rPr/>
            </w:pPr>
            <w:r>
              <w:rPr/>
              <w:t>Vergleich eigene Ernährung und DGE-Regel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upersize Me“, Nährwertberechnung Milchschnitte …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ückgabe KA, Photosynthese, Kohlenhydrate, Aufbau einfach-, Doppel- und Vielfachzucker, Funktion,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hrwert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hingsferi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t Aufbau, Eiweiß Aufbau und Funktio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hrwert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e und Mineralstoffe Vorkommen und Bedeutu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hrwert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bedarf, GU/LU Vorbereitung Pausensnack, Brainstorming/Vorüberlegun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hrwert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te/Handzettel/Flyer für Pausensnack entwickeln, Ablaufplan, Rezeptur entwickeln, Einkaufsliste und zu einer Projektmappe zusammenstell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ährwert berechnen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sche Gestaltung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anntgabe Bewertungsboge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BT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hstoffeinkauf, Pausensnack herstellen, Rohstoffe beurteilen und auswählen, Verkauf der Produkt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sondere Lernleistung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ffwechsel, Verdauungsorgane, Zellstoffwechsel, Enzyme,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kostenberechnun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stoffe/Brennstoffe, Ballaststoff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erferi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ährungsstörungen</w:t>
            </w:r>
          </w:p>
          <w:p>
            <w:pPr>
              <w:pStyle w:val="Normal"/>
              <w:rPr/>
            </w:pPr>
            <w:r>
              <w:rPr/>
              <w:t xml:space="preserve">Fast- Food, Ernährungsgewohnheiten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narbeit Nr.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rnfeld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BT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ingstferie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BT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ugnisausgab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  Ausbildungsjahr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702"/>
        <w:gridCol w:w="2196"/>
        <w:gridCol w:w="2895"/>
        <w:gridCol w:w="778"/>
        <w:gridCol w:w="899"/>
        <w:gridCol w:w="2642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e Backwaren: Teige</w:t>
            </w:r>
          </w:p>
          <w:p>
            <w:pPr>
              <w:pStyle w:val="Normal"/>
              <w:rPr/>
            </w:pPr>
            <w:r>
              <w:rPr/>
              <w:t xml:space="preserve">Gebäcke aus Hefefeinteigen, Teigbildung,  (leicht, mittelschwer, schwer), direkte, indirekte Teigführung,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ückgabe KA, </w:t>
            </w:r>
          </w:p>
          <w:p>
            <w:pPr>
              <w:pStyle w:val="Normal"/>
              <w:rPr/>
            </w:pPr>
            <w:r>
              <w:rPr/>
              <w:t>Siedegebäck, Eigenschaft Fette (Siedepunkt, Rauchpunkt), Emulgator Eigel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der, Plunderarten, Tourieren, physikalische Lockerung, Spezialfette (Ziehmargarine, -butter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BT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der, Croissant, Gugelhupf, Berliner, Donuts, Nusszopf, Brioche, Butterkuchen, Gebäckmerkmale, Gebäckfehler,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ingstferi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BT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ugnisausgab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50:00Z</dcterms:created>
  <dc:creator>aka_es</dc:creator>
  <dc:description/>
  <dc:language>en-US</dc:language>
  <cp:lastModifiedBy>aka_es</cp:lastModifiedBy>
  <dcterms:modified xsi:type="dcterms:W3CDTF">2008-06-02T19:30:00Z</dcterms:modified>
  <cp:revision>5</cp:revision>
  <dc:subject/>
  <dc:title>Stoffverteilungsplan Bäcker</dc:title>
</cp:coreProperties>
</file>